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ежгосударственной рекомендации </w:t>
        <w:br/>
        <w:t>«ГСИ.  Обеспечение единства измерений поглощенной дозы ионизирующего излучения при радиационной обработке пищевых продуктов. Общие требован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TextBodyIndent"/>
        <w:spacing w:lineRule="auto" w:line="312"/>
        <w:rPr>
          <w:b/>
          <w:b/>
        </w:rPr>
      </w:pPr>
      <w:r>
        <w:rPr/>
        <w:t xml:space="preserve">Разработка проекта межгосударственной рекомендации «Государственная система обеспечения единства измерений. Обеспечение единства измерений поглощенной дозы ионизирующего излучения при радиационной обработке пищевых продуктов. Общие требования» выполняется в соответствии с ПНС-2016 (Шифр </w:t>
      </w:r>
      <w:r>
        <w:rPr>
          <w:color w:val="000000"/>
        </w:rPr>
        <w:t>3.17.206-2.046.16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  <w:tab w:val="left" w:pos="8620" w:leader="none"/>
        </w:tabs>
        <w:spacing w:lineRule="auto" w:line="312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рекомендации  разрабатываются с целью установления общих требований к метрологическому обеспечению процесса радиационной обработки пищевых продуктов, методам и средствам измерений поглощенной дозы на стадиях его подготовки и осуществ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жгосударственной рекомендации рассмотрены общие требования, процедуры и порядок проведения измерений при отработке технологического процесса радиационной обработки пищевых продуктов, аттестации радиационно–технологической установки по поглощенной дозе в пищевой продукции, обработке результатов измерений, оформлению результатов измерений при приемочном и текущем дозиметрическом контроле процесса радиационной обработки пищевых проду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«О техническом регулировании», Техническому регламенту  таможенного союза ТР ТС 021/2011 «О безопасности пищевой продук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12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rPr>
          <w:color w:val="333333"/>
          <w:sz w:val="28"/>
          <w:szCs w:val="28"/>
          <w:lang w:val="en-US"/>
        </w:rPr>
      </w:pPr>
      <w:r>
        <w:rPr>
          <w:sz w:val="28"/>
          <w:szCs w:val="28"/>
        </w:rPr>
        <w:t>ГОСТ</w:t>
      </w:r>
      <w:r>
        <w:rPr>
          <w:color w:val="333333"/>
          <w:kern w:val="2"/>
          <w:sz w:val="28"/>
          <w:szCs w:val="28"/>
        </w:rPr>
        <w:t xml:space="preserve"> ISO 14470-2014 </w:t>
      </w:r>
      <w:r>
        <w:rPr>
          <w:color w:val="333333"/>
          <w:sz w:val="28"/>
          <w:szCs w:val="28"/>
        </w:rPr>
        <w:t>Радиационная обработка пищевых продуктов. Требования к разработке, валидации и повседневному контролю процесса облучения пищевых продуктов ионизирующим излуч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ГОСТ 8.651 – 2016  ГСИ. Медицинские и</w:t>
      </w:r>
      <w:r>
        <w:rPr>
          <w:color w:val="000000"/>
          <w:sz w:val="28"/>
          <w:szCs w:val="28"/>
        </w:rPr>
        <w:t>зделия</w:t>
      </w:r>
      <w:r>
        <w:rPr>
          <w:sz w:val="28"/>
          <w:szCs w:val="28"/>
        </w:rPr>
        <w:t>. Радиационная стерилизация. Методика дозиметрии.</w:t>
      </w:r>
    </w:p>
    <w:p>
      <w:pPr>
        <w:pStyle w:val="Normal"/>
        <w:suppressAutoHyphens w:val="true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>РМГ 136– 2016    ГСИ. Обеспечение единства измерений поглощенной дозы ионизирующего излучения  при испытаниях и радиационной стерилизации медицинских изделий. Общие треб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межгосударственной рекомендации</w:t>
      </w:r>
      <w:r>
        <w:rPr/>
        <w:t xml:space="preserve"> </w:t>
      </w:r>
      <w:r>
        <w:rPr>
          <w:sz w:val="28"/>
          <w:szCs w:val="28"/>
        </w:rPr>
        <w:t xml:space="preserve"> размещено на сайте Федерального агентства по техническому регулированию и метрологии: http://standard.gost.ru/wps/portal/interstandards/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12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ачальник лаборатории</w:t>
        <w:tab/>
        <w:tab/>
        <w:tab/>
        <w:tab/>
        <w:tab/>
        <w:tab/>
        <w:tab/>
        <w:t>В.П. Тениш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12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9:00Z</dcterms:created>
  <dc:creator>Наташа</dc:creator>
  <dc:description/>
  <dc:language>en-US</dc:language>
  <cp:lastModifiedBy>Пользаватель</cp:lastModifiedBy>
  <cp:lastPrinted>2010-11-13T10:47:00Z</cp:lastPrinted>
  <dcterms:modified xsi:type="dcterms:W3CDTF">2017-01-31T08:09:00Z</dcterms:modified>
  <cp:revision>3</cp:revision>
  <dc:subject/>
  <dc:title>Пояснительная записка</dc:title>
</cp:coreProperties>
</file>